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1871983617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381208979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